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#: ___________</w:t>
      </w:r>
    </w:p>
    <w:p>
      <w:pPr>
        <w:pStyle w:val="Normal"/>
        <w:rPr/>
      </w:pPr>
      <w:r>
        <w:rPr/>
      </w:r>
    </w:p>
    <w:tbl>
      <w:tblPr>
        <w:tblW w:w="78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1"/>
        <w:gridCol w:w="2249"/>
      </w:tblGrid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Display/Display Materials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reativity (30 points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core:____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Are the materials presented imaginatively?</w:t>
              <w:br/>
              <w:t>___Is the project original?</w:t>
              <w:br/>
              <w:t>___Is the display attractively designed?</w:t>
              <w:br/>
              <w:t>___Is the project distinctive?</w:t>
              <w:br/>
              <w:t>___Is interesting information included in the display?</w:t>
              <w:br/>
              <w:t>___Are the data or results interpreted appropriately?</w:t>
              <w:br/>
              <w:t>___Has the student shown inventiveness?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cientific Thought (30 points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core:____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Is the experiment designed to answer a question?</w:t>
              <w:br/>
              <w:t>___Is the topic or problem stated clearly and completely?</w:t>
              <w:br/>
              <w:t>___Have appropriate resources been cited?</w:t>
              <w:br/>
              <w:t>___Have experts been consulted?</w:t>
              <w:br/>
              <w:t>___Has a systematic plan of action been stated?</w:t>
              <w:br/>
              <w:t>___Is there an adequate solution or conclusion?</w:t>
              <w:br/>
              <w:t>___Is a project notebook provided with the display?</w:t>
              <w:br/>
              <w:t>___Have any problems or limitations been noted?</w:t>
              <w:br/>
              <w:t>___Does the student understand all the facts and/or theories?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oroughness (15 points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core:____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Is the project complete?</w:t>
              <w:br/>
              <w:t>___Does the project represent a sufficient amount of time?</w:t>
              <w:br/>
              <w:t>___Is a problem adequately answered or pursued?</w:t>
              <w:br/>
              <w:t>___Does the project include a display unit, three-dimensional items, and a written report?</w:t>
              <w:br/>
              <w:t>___Does the project tell a complete story?</w:t>
              <w:br/>
              <w:t>___Were all potential sources of information consulted?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ill (15 points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core:____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Does the project represent the student's own work?</w:t>
              <w:br/>
              <w:t>___Does the project represent quality workmanship?</w:t>
              <w:br/>
              <w:t>___How much outside assistance did the student need?</w:t>
              <w:br/>
              <w:t>___Does the project indicate extensive planning?</w:t>
              <w:br/>
              <w:t>___How much supervision did the student require?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larity (10 points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core:____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Are titles and written descriptions legible?</w:t>
              <w:br/>
              <w:t>___Are the data clearly presented?</w:t>
              <w:br/>
              <w:t>___Can the average person understand the project?</w:t>
              <w:br/>
              <w:t>___Is the written material well prepared?</w:t>
              <w:br/>
              <w:t>___Are drawings and diagrams neat and attractive?</w:t>
              <w:br/>
              <w:t>___Are discussions clear and straightforward?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</w:r>
            <w:r>
              <w:rPr>
                <w:rStyle w:val="StrongEmphasis"/>
              </w:rPr>
              <w:t>Total for Display/Display Materials (100 possible points)</w:t>
            </w:r>
          </w:p>
          <w:p>
            <w:pPr>
              <w:pStyle w:val="NormalWeb"/>
              <w:spacing w:before="280" w:after="0"/>
              <w:rPr/>
            </w:pPr>
            <w:r>
              <w:rPr/>
              <w:br/>
            </w:r>
            <w:r>
              <w:rPr>
                <w:rStyle w:val="StrongEmphasis"/>
              </w:rPr>
              <w:t xml:space="preserve">Score: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38:00Z</dcterms:created>
  <dc:creator>David Heck</dc:creator>
  <dc:description/>
  <cp:keywords/>
  <dc:language>en-US</dc:language>
  <cp:lastModifiedBy>dh038</cp:lastModifiedBy>
  <dcterms:modified xsi:type="dcterms:W3CDTF">2008-01-28T14:36:00Z</dcterms:modified>
  <cp:revision>2</cp:revision>
  <dc:subject/>
  <dc:title>PROJECT #: ___________</dc:title>
</cp:coreProperties>
</file>